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 июля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2025 и 2026 годов»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6 февраля 2024 года № 5, от 14 марта 2024 года № 7,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5 апреля 2024 года № 12, от 19 апреля 2024 года № 14,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7 мая 2024 года № 22, от 5 июня 2024 года № 23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 219 796,8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 307 447,7 тыс. 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465 053,4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«10 572 636,9 тыс. рублей»;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245 256,6 тыс. рублей» заменить словами                             «265 189,2 тыс.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5 июня 2024 года № 23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Р.Х.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529" w:firstLine="708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1 от 8 ию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7 447,7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7 447,7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7 447,7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10 307 447,7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2 636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2 636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2 636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72 636,9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1 от 8 июл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559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765 205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32 472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 70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4 152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307 447,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265 189,2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1 от 8 июл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0 06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162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0 71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92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92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965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74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61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19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1,3  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1,3  </w:t>
            </w:r>
          </w:p>
        </w:tc>
      </w:tr>
      <w:tr>
        <w:trPr>
          <w:trHeight w:val="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8 06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еспублики Татарстан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16 26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79,7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65,3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288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7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,5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6 709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73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826,9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314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5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9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 93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2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146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46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1 8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66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7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6 55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 77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 64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513,0  </w:t>
            </w:r>
          </w:p>
        </w:tc>
      </w:tr>
      <w:tr>
        <w:trPr>
          <w:trHeight w:val="10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32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983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98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486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36,9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649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 233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 23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ругие вопросы в области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9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44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93 66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2 823 66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3 055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5 878,5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88,1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590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4 057 50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6 75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5 003,4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3 183,0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4 07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02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60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66,3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182,1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10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10,9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10,9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4 032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6 981,2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667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667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6 23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405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91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8 441,3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01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77 190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39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0 207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6 897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7 004,7 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 34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грамма "Развитие культуры и искусства в Нижнекамском муниципальном районе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5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5 00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2,8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6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 381,8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011,7  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9,8  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5 99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ходное пособие при выходе в отставку   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8 542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6 15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10 30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249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35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53,8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5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2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3 87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7 600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06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06,4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277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14,7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4 065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8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522,2  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572 636,9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1 от 8 ию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95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95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6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12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3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05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  Республики Татарстан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196 382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 853,3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92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92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965,6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74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616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1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1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 671,6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,5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5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30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92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03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7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6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03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03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288,9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416,3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7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35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Архив Нижнекамского муниципального района  Республики Татарст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65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93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2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14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46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8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 70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586,7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 55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770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5 24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51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1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92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\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983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983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6 48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36,9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4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233,2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233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5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91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4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4 3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 40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8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88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8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 026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 931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 183,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99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Организация отдыха детей и молодежи Нижнекамского муниципального района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14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6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751,5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5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4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бюджета Р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 065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28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522,2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44,8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41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39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27 097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4,2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4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10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10,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29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98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7 0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 34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5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 08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2,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11,7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11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9,8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9,8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16 98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770 966,6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 -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61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7 85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2 476,5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4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 723,9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28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 92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2 50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4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Организация отдыха детей и молодежи Нижнекамского муниципального района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71,2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 680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 30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249,9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353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3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25,8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404,4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60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06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06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04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37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99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 99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6 981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667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66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199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91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91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6 384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Организация отдыха детей и молодежи Нижнекамского муниципального района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572 636,9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8"/>
          <w:szCs w:val="27"/>
          <w:lang w:val="tt-RU"/>
        </w:rPr>
      </w:pPr>
      <w:r>
        <w:rPr>
          <w:sz w:val="28"/>
          <w:szCs w:val="27"/>
          <w:lang w:val="tt-RU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 А.В.Умников</w:t>
      </w:r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13:00Z</dcterms:created>
  <dc:creator>Отдел организациооной деятельности совета</dc:creator>
  <dc:description/>
  <cp:keywords/>
  <dc:language>en-US</dc:language>
  <cp:lastModifiedBy>USER</cp:lastModifiedBy>
  <cp:lastPrinted>2024-07-24T09:51:00Z</cp:lastPrinted>
  <dcterms:modified xsi:type="dcterms:W3CDTF">2024-07-24T06:52:00Z</dcterms:modified>
  <cp:revision>83</cp:revision>
  <dc:subject/>
  <dc:title>Проект</dc:title>
</cp:coreProperties>
</file>